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e Walter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otion and feelings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.  happiness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1. high school musical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2. camp rock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b. anger… to kill the bad guy…hurt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1. mulan II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2.sky high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.  Adventure and tri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. to travel to new places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1. up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2. wall-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. to go after what you want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1.  ice princess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2. jump 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ve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. all children books end with love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1.Cinderella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2. beauty and the breas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. in all children books the main character finds love in one way or another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1. Snow white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2. little mermai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2:22:00Z</dcterms:created>
  <dc:creator>User1</dc:creator>
  <dc:description/>
  <cp:keywords/>
  <dc:language>en-US</dc:language>
  <cp:lastModifiedBy>User1</cp:lastModifiedBy>
  <dcterms:modified xsi:type="dcterms:W3CDTF">2010-04-26T23:19:00Z</dcterms:modified>
  <cp:revision>1</cp:revision>
  <dc:subject/>
  <dc:title>Bae Walters </dc:title>
</cp:coreProperties>
</file>